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22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7 мая 2024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т 7 декабря 2023 года № 68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Нижнекамского муниципального района на 2024 год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ый период 2025 и 2026 годов»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sz w:val="27"/>
          <w:szCs w:val="27"/>
        </w:rPr>
        <w:t>(в редакции решений от 16 февраля 2024 года № 5, от 14 марта 2024 года № 7,    от 5 апреля 2024 года № 12, от 19 апреля 2024 года № 14)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решение Совета Нижнекамского муниципального района                     от 7 декабря 2023 года № 68 «О бюджете Нижнекамского муниципального район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10 070 826,4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                        «10 113 426,4 тыс. 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10 315 763,1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словами                «10 358 363,1  тыс. рублей»; 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bookmarkStart w:id="1" w:name="sub_100"/>
      <w:bookmarkEnd w:id="1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риложения 1, 3, 5, 7 к решению Совета Нижнекамского муниципального района от 19 апреля 2024 года № 14 «О внесении изменений в решение Совета Нижнекамского муниципального района от 7 декабря 2023 года № 68 «О бюджете Нижнекамского муниципального района на 2024 год и плановый период                         2025 и 2026 годов» признать утратившими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9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 Р.Х.М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22 от 17 мая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камского муниципального района на 2024 год</w:t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873"/>
        <w:gridCol w:w="1834"/>
      </w:tblGrid>
      <w:tr>
        <w:trPr>
          <w:trHeight w:val="315" w:hRule="atLeast"/>
        </w:trPr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показателя </w:t>
            </w:r>
          </w:p>
        </w:tc>
        <w:tc>
          <w:tcPr>
            <w:tcW w:w="5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244 936,7</w:t>
            </w:r>
          </w:p>
        </w:tc>
      </w:tr>
      <w:tr>
        <w:trPr>
          <w:trHeight w:val="540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244 936,7</w:t>
            </w:r>
          </w:p>
        </w:tc>
      </w:tr>
      <w:tr>
        <w:trPr>
          <w:trHeight w:val="3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 113 426,4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 113 426,4</w:t>
            </w:r>
          </w:p>
        </w:tc>
      </w:tr>
      <w:tr>
        <w:trPr>
          <w:trHeight w:val="47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 113 426,4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 113 426,4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10 358 363,1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10 358 363,1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10 358 363,1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10 358 363,1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22 от 17 мая 2024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бюджета Нижнекамского муниципального района на 2024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/>
        <w:t>тыс. руб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1559"/>
      </w:tblGrid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доход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42 242,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 329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 27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00 02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201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36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186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909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04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6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0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5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7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 571 184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3 41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15001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3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4 827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76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82 377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64 53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95 048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009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83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3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 59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17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85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3 0509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399,6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6 681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2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6 681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9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9 191,5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113 426,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(-), профицит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 244 936,7</w:t>
            </w:r>
          </w:p>
        </w:tc>
      </w:tr>
    </w:tbl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22 от 17 мая 2024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8"/>
          <w:szCs w:val="28"/>
        </w:rPr>
        <w:t xml:space="preserve">целевым статьям </w:t>
      </w:r>
      <w:r>
        <w:rPr>
          <w:bCs/>
          <w:sz w:val="28"/>
          <w:szCs w:val="28"/>
        </w:rPr>
        <w:t>(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Нижнекамского муниципального района на 2024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"/>
        <w:gridCol w:w="567"/>
        <w:gridCol w:w="1701"/>
        <w:gridCol w:w="709"/>
        <w:gridCol w:w="1559"/>
      </w:tblGrid>
      <w:tr>
        <w:trPr>
          <w:trHeight w:val="34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6 445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0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0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0,9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0,9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5 069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5 069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5 069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778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 955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3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 428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 428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7 46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559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 307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13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910,0  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91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91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8 40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482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40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40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40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1 033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                    г. Нижнекам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                               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«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9 225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 995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1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7,2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 382,7  </w:t>
            </w:r>
          </w:p>
        </w:tc>
      </w:tr>
      <w:tr>
        <w:trPr>
          <w:trHeight w:val="8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68,3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14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634,4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892,0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742,4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9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9,9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893,6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86,3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95,7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2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10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7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7  </w:t>
            </w:r>
          </w:p>
        </w:tc>
      </w:tr>
      <w:tr>
        <w:trPr>
          <w:trHeight w:val="10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9  </w:t>
            </w:r>
          </w:p>
        </w:tc>
      </w:tr>
      <w:tr>
        <w:trPr>
          <w:trHeight w:val="11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5,7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5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351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695,1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2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1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 470,3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838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7 370,4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82,0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 269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6,0  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6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0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0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10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 158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226,0  </w:t>
            </w:r>
          </w:p>
        </w:tc>
      </w:tr>
      <w:tr>
        <w:trPr>
          <w:trHeight w:val="4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52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52,9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94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47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1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1,2  </w:t>
            </w:r>
          </w:p>
        </w:tc>
      </w:tr>
      <w:tr>
        <w:trPr>
          <w:trHeight w:val="15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32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32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32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32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6 218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91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по оборудованию скотомогильников и биометрических 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2 381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2 381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2 381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8 304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6 156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86,0  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0 370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1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9 194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3 010,0  </w:t>
            </w:r>
          </w:p>
        </w:tc>
      </w:tr>
      <w:tr>
        <w:trPr>
          <w:trHeight w:val="11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18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03,0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0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5 378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 500,0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 5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000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0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 428,9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 428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8 326,8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8 326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96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49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7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791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145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787 288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765 120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653 118,9  </w:t>
            </w:r>
          </w:p>
        </w:tc>
      </w:tr>
      <w:tr>
        <w:trPr>
          <w:trHeight w:val="10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3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4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00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040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4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346,5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4 515,4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7 83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375,6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7 462,4  </w:t>
            </w:r>
          </w:p>
        </w:tc>
      </w:tr>
      <w:tr>
        <w:trPr>
          <w:trHeight w:val="26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267,5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13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4 176 982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12 231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2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2  </w:t>
            </w:r>
          </w:p>
        </w:tc>
      </w:tr>
      <w:tr>
        <w:trPr>
          <w:trHeight w:val="16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31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35,3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5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88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88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 060 726,8  </w:t>
            </w:r>
          </w:p>
        </w:tc>
      </w:tr>
      <w:tr>
        <w:trPr>
          <w:trHeight w:val="10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 710,3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10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13 425,1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7 748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1 942,3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 73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51,6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51,6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ствен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883,1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88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12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9 883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6,6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2,8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2,8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9 464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37,2  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37,2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10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 142,2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 142,2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 430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430,0</w:t>
            </w:r>
          </w:p>
        </w:tc>
      </w:tr>
      <w:tr>
        <w:trPr>
          <w:trHeight w:val="10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74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74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2 831,8  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2 831,8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6,8  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6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4 851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,0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4 040,3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8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8,8  </w:t>
            </w:r>
          </w:p>
        </w:tc>
      </w:tr>
      <w:tr>
        <w:trPr>
          <w:trHeight w:val="57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8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0 141,5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0 141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7,0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7,0  </w:t>
            </w:r>
          </w:p>
        </w:tc>
      </w:tr>
      <w:tr>
        <w:trPr>
          <w:trHeight w:val="26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атриотическое воспитание молодежи Нижнекамского муниципального района РТ на 2022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30,0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9 998,1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544,5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544,5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405,6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94,6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1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40 450,7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5,4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7 604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 329,0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,4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 39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841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7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8 544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544,8  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544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9 674,0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04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4,7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688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39,7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14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 287,8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 019,0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14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833,2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833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13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0 342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97 032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РТ на 2024-2026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54 995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589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589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589,0  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7 540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 279,1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 279,1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261,0  </w:t>
            </w:r>
          </w:p>
        </w:tc>
      </w:tr>
      <w:tr>
        <w:trPr>
          <w:trHeight w:val="5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261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970,0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97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905,2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05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0,0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РТ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 927,5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927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23 13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6,0  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6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93,6  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93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118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546,4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72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 940,6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370,1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70,5  </w:t>
            </w:r>
          </w:p>
        </w:tc>
      </w:tr>
      <w:tr>
        <w:trPr>
          <w:trHeight w:val="49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30,6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30,6  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0 208,5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208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26,2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26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13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27 747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ыходное пособие при выходе в отставку (на пенс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569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10,6  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62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8,3  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0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0 290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326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8 326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249,7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249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14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48 779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0 509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 212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6 318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318,1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318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 89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894,0  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89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6 755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8 37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4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46,5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7 719,4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7 719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8 376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963,2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963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7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314,7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63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747,1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804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3 11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1 543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566,3  </w:t>
            </w:r>
          </w:p>
        </w:tc>
      </w:tr>
      <w:tr>
        <w:trPr>
          <w:trHeight w:val="10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10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 341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 341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358 363,1  </w:t>
            </w:r>
          </w:p>
        </w:tc>
      </w:tr>
    </w:tbl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22 от 17 мая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8"/>
          <w:szCs w:val="28"/>
        </w:rPr>
        <w:t>Нижнекамского муниципального района на 2024 год</w:t>
      </w:r>
    </w:p>
    <w:p>
      <w:pPr>
        <w:pStyle w:val="Normal"/>
        <w:jc w:val="right"/>
        <w:rPr>
          <w:bCs/>
          <w:sz w:val="25"/>
          <w:szCs w:val="25"/>
          <w:lang w:val="tt-RU"/>
        </w:rPr>
      </w:pPr>
      <w:r>
        <w:rPr>
          <w:bCs/>
          <w:sz w:val="25"/>
          <w:szCs w:val="25"/>
          <w:lang w:val="tt-RU"/>
        </w:rPr>
        <w:t>тыс. руб</w:t>
      </w:r>
      <w:r>
        <w:rPr>
          <w:b/>
          <w:bCs/>
          <w:sz w:val="25"/>
          <w:szCs w:val="25"/>
          <w:lang w:val="tt-RU"/>
        </w:rPr>
        <w:t>.</w:t>
      </w:r>
      <w:r>
        <w:rPr>
          <w:bCs/>
          <w:sz w:val="25"/>
          <w:szCs w:val="25"/>
          <w:lang w:val="tt-RU"/>
        </w:rPr>
        <w:t xml:space="preserve">                       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8"/>
        <w:gridCol w:w="567"/>
        <w:gridCol w:w="567"/>
        <w:gridCol w:w="1701"/>
        <w:gridCol w:w="709"/>
        <w:gridCol w:w="1559"/>
      </w:tblGrid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униципальное казенное учреждение "Совет Нижнекамского муниципального района" Республики Татарста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 084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 084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0,9</w:t>
            </w:r>
          </w:p>
        </w:tc>
      </w:tr>
      <w:tr>
        <w:trPr>
          <w:trHeight w:val="17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0,9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069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069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069,7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778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955,8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3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04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71,3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33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униципальное казенное учреждение "Исполнительный комитет Нижнекамского муниципального района "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64 430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2 598,0</w:t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428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428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466,5</w:t>
            </w:r>
          </w:p>
        </w:tc>
      </w:tr>
      <w:tr>
        <w:trPr>
          <w:trHeight w:val="17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559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307,1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 необходимой для ведения регистра муниципальных нормативных правовых актов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40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40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40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 976,4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95,2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1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7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921,6</w:t>
            </w:r>
          </w:p>
        </w:tc>
      </w:tr>
      <w:tr>
        <w:trPr>
          <w:trHeight w:val="17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95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,9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13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 254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681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681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634,4</w:t>
            </w:r>
          </w:p>
        </w:tc>
      </w:tr>
      <w:tr>
        <w:trPr>
          <w:trHeight w:val="16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92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742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9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9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20,5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3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94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ыходное пособие при выходе в отставку (на пенс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Архив" Нижнекамского муниципального района"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579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Непрограммные направления расход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79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2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2,7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8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14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2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5,7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5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93,6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8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7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5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15,0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 955,5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770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 388,3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2,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94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0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158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226,0</w:t>
            </w:r>
          </w:p>
        </w:tc>
      </w:tr>
      <w:tr>
        <w:trPr>
          <w:trHeight w:val="4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73,1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7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52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52,9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094,2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47,5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,2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3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3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32,8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3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6 100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91,7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скотомогильников и биометрических 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 381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 381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 381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8 186,7</w:t>
            </w:r>
          </w:p>
        </w:tc>
      </w:tr>
      <w:tr>
        <w:trPr>
          <w:trHeight w:val="133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6 156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8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 370,1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6 79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01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03,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03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2 981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49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\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500,0</w:t>
            </w:r>
          </w:p>
        </w:tc>
      </w:tr>
      <w:tr>
        <w:trPr>
          <w:trHeight w:val="9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28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28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326,8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326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7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375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37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791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45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9 710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6 775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375,6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375,6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375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3 78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9 691,0</w:t>
            </w:r>
          </w:p>
        </w:tc>
      </w:tr>
      <w:tr>
        <w:trPr>
          <w:trHeight w:val="11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7 748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1 942,3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3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39,1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44,5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44,5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51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57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39,7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39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35,3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35,3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 93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35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41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91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91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91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46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46,4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70,1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70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 893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ходное пособие при выходе в отставку (на пенс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569,7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10,6</w:t>
            </w:r>
          </w:p>
        </w:tc>
      </w:tr>
      <w:tr>
        <w:trPr>
          <w:trHeight w:val="19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62,0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8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0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009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2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2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249,7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249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963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963,2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510,4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47,1</w:t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5 634,4</w:t>
            </w:r>
          </w:p>
        </w:tc>
      </w:tr>
      <w:tr>
        <w:trPr>
          <w:trHeight w:val="10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0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0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0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74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4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9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06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5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118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96,7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 11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 543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28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566,3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341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341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59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0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0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09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57,1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2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7 798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7 79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7 798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744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744,0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2 831,8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2 831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2 425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9 115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РТ на 2024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4 995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6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58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589,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58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7 540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279,1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27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26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261,0</w:t>
            </w:r>
          </w:p>
        </w:tc>
      </w:tr>
      <w:tr>
        <w:trPr>
          <w:trHeight w:val="14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97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7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05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05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РТ на 2017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92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92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 217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93,6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93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72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72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70,5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70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30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30,6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208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208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26,2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2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55 391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09 372,4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53 118,9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17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00,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04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4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17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8 767,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401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40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01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019,0</w:t>
            </w:r>
          </w:p>
        </w:tc>
      </w:tr>
      <w:tr>
        <w:trPr>
          <w:trHeight w:val="9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833,2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833,2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736 665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37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37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61,4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61,4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3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1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33 196,2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4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12 231,3</w:t>
            </w:r>
          </w:p>
        </w:tc>
      </w:tr>
      <w:tr>
        <w:trPr>
          <w:trHeight w:val="24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5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16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2</w:t>
            </w:r>
          </w:p>
        </w:tc>
      </w:tr>
      <w:tr>
        <w:trPr>
          <w:trHeight w:val="7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5,3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5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88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88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6 940,8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10,3</w:t>
            </w:r>
          </w:p>
        </w:tc>
      </w:tr>
      <w:tr>
        <w:trPr>
          <w:trHeight w:val="4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10,3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734,1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734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51,6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51,6</w:t>
            </w:r>
          </w:p>
        </w:tc>
      </w:tr>
      <w:tr>
        <w:trPr>
          <w:trHeight w:val="31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83,1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83,1</w:t>
            </w:r>
          </w:p>
        </w:tc>
      </w:tr>
      <w:tr>
        <w:trPr>
          <w:trHeight w:val="150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ствен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2 085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6,6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2,8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1 66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37,2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37,2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 142,2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 142,2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430,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4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8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010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15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91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45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 034,3</w:t>
            </w:r>
          </w:p>
        </w:tc>
      </w:tr>
      <w:tr>
        <w:trPr>
          <w:trHeight w:val="16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5 306,2</w:t>
            </w:r>
          </w:p>
        </w:tc>
      </w:tr>
      <w:tr>
        <w:trPr>
          <w:trHeight w:val="9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0 509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212,1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18,1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18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18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894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94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9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3 282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8 379,1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6,5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7 719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7 719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903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7</w:t>
            </w:r>
          </w:p>
        </w:tc>
      </w:tr>
      <w:tr>
        <w:trPr>
          <w:trHeight w:val="36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4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4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7 723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585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 812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"Патриотическое воспитание молодежи Нижнекамского муниципального района РТ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4 040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 141,5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 141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95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1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 911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 757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012,9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012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6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6,9</w:t>
            </w:r>
          </w:p>
        </w:tc>
      </w:tr>
      <w:tr>
        <w:trPr>
          <w:trHeight w:val="13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 544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544,8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544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17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358 363,1</w:t>
            </w:r>
          </w:p>
        </w:tc>
      </w:tr>
    </w:tbl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   А.В.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4:00Z</dcterms:created>
  <dc:creator>Отдел организациооной деятельности совета</dc:creator>
  <dc:description/>
  <cp:keywords/>
  <dc:language>en-US</dc:language>
  <cp:lastModifiedBy>USER</cp:lastModifiedBy>
  <cp:lastPrinted>2024-05-21T14:13:00Z</cp:lastPrinted>
  <dcterms:modified xsi:type="dcterms:W3CDTF">2024-05-23T06:22:00Z</dcterms:modified>
  <cp:revision>298</cp:revision>
  <dc:subject/>
  <dc:title>Проект</dc:title>
</cp:coreProperties>
</file>